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2.1-2.9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ne Goodal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ristopher Columbu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tin Luther King         (Young Martin’s Promise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ng Amelia Earhar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ng Pocahonta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anGogh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lbur and Orville Wright         (Wilbur and Orville Wright and the Flying Machine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3.1-3.8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ng Orville and Wilbur Wrigh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len Kell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atrix Pott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ethov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ch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ne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r. Seus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quant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tsy Ros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Vinc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lly Pitch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ckie Robins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lena Gomez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rriett Tubma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vid Ortiz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nry For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ck Swagg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lorence Nightenga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exander Graham Bel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omas Edis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c Effr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rtin Luther King, J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4.1-4.9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orge Washingt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be Ruth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ederick Douglas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ohn F. Kenned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1:47:00Z</dcterms:created>
  <dc:creator>Stephanie Robinson</dc:creator>
  <dc:description/>
  <cp:keywords/>
  <dc:language>en-US</dc:language>
  <cp:lastModifiedBy>Stephanie Robinson</cp:lastModifiedBy>
  <dcterms:modified xsi:type="dcterms:W3CDTF">2013-02-19T01:55:00Z</dcterms:modified>
  <cp:revision>1</cp:revision>
  <dc:subject/>
  <dc:title/>
</cp:coreProperties>
</file>